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33CC"/>
          <w:sz w:val="44"/>
          <w:szCs w:val="44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0033CC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color w:val="0033CC"/>
          <w:sz w:val="44"/>
          <w:szCs w:val="44"/>
        </w:rPr>
        <w:t>Сценарий выступления агитбригады  «ПОЗИТИВ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33CC"/>
          <w:sz w:val="44"/>
          <w:szCs w:val="44"/>
        </w:rPr>
      </w:pPr>
      <w:r>
        <w:rPr>
          <w:rFonts w:cs="Times New Roman" w:ascii="Times New Roman" w:hAnsi="Times New Roman"/>
          <w:b/>
          <w:color w:val="0033CC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ЗА ЗДОРОВЫЙ ОБРАЗ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CC"/>
          <w:sz w:val="48"/>
          <w:szCs w:val="48"/>
        </w:rPr>
      </w:pPr>
      <w:r>
        <w:rPr>
          <w:rFonts w:cs="Times New Roman" w:ascii="Times New Roman" w:hAnsi="Times New Roman"/>
          <w:b/>
          <w:color w:val="0033CC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765</wp:posOffset>
            </wp:positionH>
            <wp:positionV relativeFrom="paragraph">
              <wp:posOffset>29210</wp:posOffset>
            </wp:positionV>
            <wp:extent cx="4724400" cy="3278505"/>
            <wp:effectExtent l="0" t="0" r="0" b="0"/>
            <wp:wrapTight wrapText="bothSides">
              <wp:wrapPolygon edited="0">
                <wp:start x="18981" y="-786"/>
                <wp:lineTo x="10100" y="553"/>
                <wp:lineTo x="6791" y="1223"/>
                <wp:lineTo x="4262" y="3242"/>
                <wp:lineTo x="3129" y="5530"/>
                <wp:lineTo x="2085" y="6340"/>
                <wp:lineTo x="1041" y="7418"/>
                <wp:lineTo x="517" y="8496"/>
                <wp:lineTo x="428" y="12133"/>
                <wp:lineTo x="865" y="14283"/>
                <wp:lineTo x="1737" y="16440"/>
                <wp:lineTo x="1826" y="16980"/>
                <wp:lineTo x="3742" y="18590"/>
                <wp:lineTo x="4349" y="18590"/>
                <wp:lineTo x="4698" y="20747"/>
                <wp:lineTo x="5046" y="21287"/>
                <wp:lineTo x="5135" y="21287"/>
                <wp:lineTo x="5830" y="21287"/>
                <wp:lineTo x="5919" y="21287"/>
                <wp:lineTo x="6703" y="20747"/>
                <wp:lineTo x="6791" y="20747"/>
                <wp:lineTo x="11232" y="18590"/>
                <wp:lineTo x="11580" y="18590"/>
                <wp:lineTo x="21600" y="16572"/>
                <wp:lineTo x="21600" y="16163"/>
                <wp:lineTo x="9227" y="14283"/>
                <wp:lineTo x="17937" y="14283"/>
                <wp:lineTo x="21245" y="13744"/>
                <wp:lineTo x="21163" y="12133"/>
                <wp:lineTo x="20986" y="10107"/>
                <wp:lineTo x="20986" y="9976"/>
                <wp:lineTo x="21334" y="8496"/>
                <wp:lineTo x="20378" y="8358"/>
                <wp:lineTo x="13061" y="7819"/>
                <wp:lineTo x="13408" y="6201"/>
                <wp:lineTo x="10100" y="5661"/>
                <wp:lineTo x="16457" y="3781"/>
                <wp:lineTo x="16717" y="3512"/>
                <wp:lineTo x="18550" y="1625"/>
                <wp:lineTo x="18633" y="1354"/>
                <wp:lineTo x="19417" y="-655"/>
                <wp:lineTo x="19417" y="-786"/>
                <wp:lineTo x="18981" y="-786"/>
              </wp:wrapPolygon>
            </wp:wrapTight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3397" r="-25" b="3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33CC"/>
          <w:sz w:val="36"/>
          <w:szCs w:val="36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CC"/>
          <w:sz w:val="36"/>
          <w:szCs w:val="36"/>
        </w:rPr>
      </w:pPr>
      <w:r>
        <w:rPr>
          <w:rFonts w:cs="Times New Roman" w:ascii="Times New Roman" w:hAnsi="Times New Roman"/>
          <w:color w:val="0033C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CC"/>
          <w:sz w:val="36"/>
          <w:szCs w:val="36"/>
        </w:rPr>
      </w:pPr>
      <w:r>
        <w:rPr>
          <w:rFonts w:cs="Times New Roman" w:ascii="Times New Roman" w:hAnsi="Times New Roman"/>
          <w:color w:val="0033CC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«За здоровый образ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CC"/>
          <w:sz w:val="32"/>
          <w:szCs w:val="32"/>
        </w:rPr>
      </w:pPr>
      <w:r>
        <w:rPr>
          <w:rFonts w:cs="Times New Roman" w:ascii="Times New Roman" w:hAnsi="Times New Roman"/>
          <w:b/>
          <w:color w:val="0033CC"/>
          <w:sz w:val="32"/>
          <w:szCs w:val="32"/>
        </w:rPr>
        <w:t xml:space="preserve">Сценарий выступления агитбригады «ПОЗИТИВ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 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равственных ценностей личн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учащимися выбора здорового образа жизни, как единственного возможного способа существования современного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истематизировать   знания  о полезных и вредных привычках, дать представление о том, что важнее прививать полезные привычки, чем искоренять вред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воспитывать негативное отношение к табакокурению, пьянству, наркомании, игроман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оспитывать желание вести здоровый образ жизни и пропагандировать его;  - развивать творческие способности, внимание, логическое мышлени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уверенность в себе и инициатив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Cs/>
          <w:sz w:val="28"/>
          <w:szCs w:val="28"/>
        </w:rPr>
        <w:t>актовый зал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оектор, ноутб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sz w:val="28"/>
          <w:szCs w:val="28"/>
        </w:rPr>
        <w:t xml:space="preserve"> :5 че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ступления</w:t>
      </w:r>
      <w:r>
        <w:rPr>
          <w:rFonts w:cs="Times New Roman" w:ascii="Times New Roman" w:hAnsi="Times New Roman"/>
          <w:sz w:val="28"/>
          <w:szCs w:val="28"/>
        </w:rPr>
        <w:t>: 8,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д звуки </w:t>
      </w:r>
      <w:r>
        <w:rPr>
          <w:i/>
          <w:color w:val="767676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песни В.Высоцкого «Утренняя гимнастика» в исполнении группы                   «А-Студио»  выходят участники агитбригады и выполняют веселую гимнастику, приглашая присоединиться гостям.</w:t>
      </w:r>
    </w:p>
    <w:p>
      <w:pPr>
        <w:pStyle w:val="Style17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ас приветствует агитбригада   «Позитив».</w:t>
      </w:r>
    </w:p>
    <w:p>
      <w:pPr>
        <w:pStyle w:val="Style17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называют свое имя и делают шаг вперед:</w:t>
      </w:r>
    </w:p>
    <w:p>
      <w:pPr>
        <w:pStyle w:val="Style17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Я - Кристина, люблю рисовать.</w:t>
        <w:br/>
        <w:t>2. Я - Алена, люблю танцевать. </w:t>
        <w:br/>
        <w:t>3. Я - Вероника, люблю читать. </w:t>
        <w:br/>
        <w:t>4. Я - Варвара люблю спорт.</w:t>
        <w:br/>
        <w:t>5. Я - Светлана,  люблю пет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Наш девиз: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знают: взрослые и дети: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е – лучший дар на свете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 спортом дружим в этом мире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месте:</w:t>
      </w:r>
      <w:r>
        <w:rPr>
          <w:b/>
          <w:sz w:val="28"/>
          <w:szCs w:val="28"/>
        </w:rPr>
        <w:t xml:space="preserve"> Ведь  мы живем на позитиве.</w:t>
      </w:r>
    </w:p>
    <w:p>
      <w:pPr>
        <w:pStyle w:val="Style17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>3- Мы современники 21 века, голосуем за здоровье человека!</w:t>
      </w:r>
    </w:p>
    <w:p>
      <w:pPr>
        <w:pStyle w:val="Style17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4- За здоровый образ жизни мы бороться не устанем.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>5- За здоровый образ жизни, мы стеною дружно встанем!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 xml:space="preserve">1- Плечом к плечу </w:t>
      </w:r>
      <w:r>
        <w:rPr>
          <w:i/>
          <w:sz w:val="28"/>
          <w:szCs w:val="28"/>
        </w:rPr>
        <w:t>( перестроение),</w:t>
      </w:r>
      <w:r>
        <w:rPr>
          <w:sz w:val="28"/>
          <w:szCs w:val="28"/>
        </w:rPr>
        <w:t xml:space="preserve"> рука за друга  </w:t>
      </w:r>
      <w:r>
        <w:rPr>
          <w:i/>
          <w:sz w:val="28"/>
          <w:szCs w:val="28"/>
        </w:rPr>
        <w:t>( руки вверх)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sz w:val="28"/>
          <w:szCs w:val="28"/>
        </w:rPr>
        <w:t>2- Мы скажем..</w:t>
      </w:r>
    </w:p>
    <w:p>
      <w:pPr>
        <w:pStyle w:val="Style17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Все:</w:t>
      </w:r>
      <w:r>
        <w:rPr>
          <w:b/>
          <w:sz w:val="28"/>
          <w:szCs w:val="28"/>
        </w:rPr>
        <w:t xml:space="preserve"> НЕТ! </w:t>
      </w:r>
      <w:r>
        <w:rPr>
          <w:i/>
          <w:sz w:val="28"/>
          <w:szCs w:val="28"/>
        </w:rPr>
        <w:t>( отмашка рукой)</w:t>
      </w:r>
    </w:p>
    <w:p>
      <w:pPr>
        <w:pStyle w:val="Style17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3- болезням,  вредным привычкам, зависимости.</w:t>
      </w:r>
    </w:p>
    <w:p>
      <w:pPr>
        <w:pStyle w:val="Style17"/>
        <w:shd w:fill="FFFFFF" w:val="clear"/>
        <w:spacing w:lineRule="atLeast" w:line="300" w:before="0" w:after="15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- Я, ….. за любовь </w:t>
      </w:r>
      <w:r>
        <w:rPr>
          <w:i/>
          <w:sz w:val="28"/>
          <w:szCs w:val="28"/>
        </w:rPr>
        <w:t>(показывает картинку )</w:t>
        <w:br/>
      </w:r>
      <w:r>
        <w:rPr>
          <w:sz w:val="28"/>
          <w:szCs w:val="28"/>
        </w:rPr>
        <w:t xml:space="preserve">2-Я,…. за молодость </w:t>
      </w:r>
      <w:r>
        <w:rPr>
          <w:i/>
          <w:sz w:val="28"/>
          <w:szCs w:val="28"/>
        </w:rPr>
        <w:t>(показывает картинку )</w:t>
        <w:br/>
      </w:r>
      <w:r>
        <w:rPr>
          <w:sz w:val="28"/>
          <w:szCs w:val="28"/>
        </w:rPr>
        <w:t xml:space="preserve">3-Я,……за активность </w:t>
      </w:r>
      <w:r>
        <w:rPr>
          <w:i/>
          <w:sz w:val="28"/>
          <w:szCs w:val="28"/>
        </w:rPr>
        <w:t>(показывает картинку )</w:t>
        <w:br/>
      </w:r>
      <w:r>
        <w:rPr>
          <w:sz w:val="28"/>
          <w:szCs w:val="28"/>
        </w:rPr>
        <w:t xml:space="preserve">4-Я,……за здоровье </w:t>
      </w:r>
      <w:r>
        <w:rPr>
          <w:i/>
          <w:sz w:val="28"/>
          <w:szCs w:val="28"/>
        </w:rPr>
        <w:t>(показывает картинку )</w:t>
        <w:br/>
      </w:r>
      <w:r>
        <w:rPr>
          <w:sz w:val="28"/>
          <w:szCs w:val="28"/>
        </w:rPr>
        <w:t xml:space="preserve">5-Я,…… за успех </w:t>
      </w:r>
      <w:r>
        <w:rPr>
          <w:i/>
          <w:sz w:val="28"/>
          <w:szCs w:val="28"/>
        </w:rPr>
        <w:t>(показывает картинку )        (Приложение 1)</w:t>
      </w:r>
    </w:p>
    <w:p>
      <w:pPr>
        <w:pStyle w:val="Style17"/>
        <w:shd w:fill="FFFFFF" w:val="clear"/>
        <w:spacing w:lineRule="atLeast" w:line="300" w:before="0" w:after="150"/>
        <w:rPr/>
      </w:pPr>
      <w:r>
        <w:rPr>
          <w:i/>
          <w:sz w:val="28"/>
          <w:szCs w:val="28"/>
        </w:rPr>
        <w:t>(Переворачивают свои картинки с обратной стороны, там получается слово СПОРТ)</w:t>
        <w:br/>
        <w:t>Вмест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Мы  за спорт.</w:t>
      </w:r>
    </w:p>
    <w:p>
      <w:pPr>
        <w:pStyle w:val="Style17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 xml:space="preserve">1- Мы- молодое поколение,  </w:t>
      </w:r>
    </w:p>
    <w:p>
      <w:pPr>
        <w:pStyle w:val="Style17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месте:</w:t>
      </w:r>
      <w:r>
        <w:rPr>
          <w:b/>
          <w:sz w:val="28"/>
          <w:szCs w:val="28"/>
        </w:rPr>
        <w:t xml:space="preserve"> которое выбирает жиз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на мотив (Круто ты попал на 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ы здоровые девч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мастерим любую вещ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исуем Вам плака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И расскажем, где что е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Занимаемся мы спорт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юбим бегать, в мяч иг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 здоров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м  готовы  рассказ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олодость свою берег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Чело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ь она дана те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 на в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знь- это шанс! Лови ег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Жизнь- это вызов! Прими ег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Жизнь- это драгоценность! Храни е</w:t>
      </w:r>
      <w:r>
        <w:rPr>
          <w:rFonts w:cs="Cambria Math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Жизнь- это тайна! Открой е</w:t>
      </w:r>
      <w:r>
        <w:rPr>
          <w:rFonts w:cs="Cambria Math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Жизнь- это дерзание! Используй е</w:t>
      </w:r>
      <w:r>
        <w:rPr>
          <w:rFonts w:cs="Cambria Math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Жизнь-это воздух! Дыши им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Жизнь-это радость! Раскрой е</w:t>
      </w:r>
      <w:r>
        <w:rPr>
          <w:rFonts w:cs="Cambria Math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мест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знь-это счастье! Заслужи е</w:t>
      </w:r>
      <w:r>
        <w:rPr>
          <w:rFonts w:cs="Cambria Math" w:ascii="Times New Roman" w:hAnsi="Times New Roman"/>
          <w:b/>
          <w:sz w:val="28"/>
          <w:szCs w:val="28"/>
        </w:rPr>
        <w:t>ё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Здоровье-это круто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драйв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выбирай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(Участники выстраиваются в одну линию по центру сцены)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Мы - детская организация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- за здоровье нации!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трезвость мысли, за ясность взора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За жизнь без боли и позора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радость детства, за юность здоровую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знь дальнейшую и новую!</w:t>
      </w:r>
    </w:p>
    <w:p>
      <w:pPr>
        <w:pStyle w:val="Style17"/>
        <w:spacing w:before="0" w:after="0"/>
        <w:ind w:left="360" w:hanging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ы против всего, что нас убивает,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каждый из нас это твердо знает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ИД – болезнь  21 века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беречь от неё человека?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Алкоголизм это тоже беда.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б этом ты должен помнить всегда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урение тоже вредное дело.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убивает, и душу и тело!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ркотики могут тебя убить.</w:t>
      </w:r>
    </w:p>
    <w:p>
      <w:pPr>
        <w:pStyle w:val="Style17"/>
        <w:spacing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давайте без этого жить!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Вмес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Мы сделали свой выбор,  курению,  пьянству, наркомании  сказали: «НЕТ!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-1"/>
          <w:sz w:val="27"/>
          <w:szCs w:val="27"/>
        </w:rPr>
      </w:pPr>
      <w:r>
        <w:rPr>
          <w:rFonts w:cs="Times New Roman"/>
          <w:b/>
          <w:i/>
          <w:iCs/>
          <w:color w:val="000000"/>
          <w:spacing w:val="-1"/>
          <w:sz w:val="27"/>
          <w:szCs w:val="27"/>
        </w:rPr>
      </w:r>
    </w:p>
    <w:p>
      <w:pPr>
        <w:pStyle w:val="Style17"/>
        <w:spacing w:before="0" w:after="0"/>
        <w:jc w:val="center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Звучит песня на мотив «И улыбка, без сомненья…» из кинофильма «Карнавальная ночь»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Если с сигаретой вышли вы из дома,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иво и наркотик вас к себе манит,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помните, как много дел вокруг полезных,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х у нас гораздо больше, помните о них!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рипев: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дионы и спортзалы,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тры творчества, танцкласс</w:t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здоровье как награда</w:t>
      </w:r>
    </w:p>
    <w:p>
      <w:pPr>
        <w:pStyle w:val="Style17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нет спутником для вас!</w:t>
      </w:r>
    </w:p>
    <w:p>
      <w:pPr>
        <w:pStyle w:val="Style17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spacing w:before="0" w:after="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знь не стоит на месте, она бежит, летит, мчится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лее актуальный вопрос в настоящее время среди молодежи,  который мешает  вести здоровый образ жизни – это соцс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глубине сцены стоят дети, окутанные проводами (изображая сети), и что – то ищут в телефонах, смартфонах, разговаривают сами с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тихо тревожная  музы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глушенными голосами участники говор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нас нет имен, вместо них – ни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У нас нет возраста и пола, голоса тоже 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Эмоций нет тоже, их заменили десятки банальных смайл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Вместо лиц – авата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ы не читаем книг, а просматриваем текстовые фай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Походы на концерты заменили искусственным зву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место фотографий – матрицы 32-х битных 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место встреч – схо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место поцелуев – чмо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Вместо любви в сердце – записи где-то в ис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А на самом деле – СТРАШНО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 сцену выходит веселая девочка, подходит и обращается к этим ребятам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Я существую по- настоящему, я мыслю и свободна от стереотипов, а в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мир безграничен, в нем нет лозунгов, навязанных вам из се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сь от этого! Отвернитесь от  виртуального  мир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А нам и так хорош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Да, Интернет у вас забрал все, как вы это не поним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и подходят на середину сц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Довольно странен этот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мы, за буквами скрывая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– то лжем, кого-  то чти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– то душу раскрыв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Пройдя по чатам, город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мем на кнопки телефон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быть может никогд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встретим тех, с кем там знако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4.Довольно странную любовь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8"/>
          <w:szCs w:val="28"/>
        </w:rPr>
        <w:t>Рождает этот мир иллюзий,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десь она, кто здесь он?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? Буквы или люди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Но это наша современная жизнь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Давайте же взвесим все «за» и все «против»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центре  сцены стоит девочка, руки в положении весов, левая – плюсы, правая – минусы. Участники по одному подходят,  говорят свои аргументы, рука по очереди опускается  и поднимается)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сли Интернет существует, значит это кому-нибудь нужно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а, кто- то зарабатывает обманов у доверчивых пользователей. ( - 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Получаем быстро нужную информацию, расширяем кругозор 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обретаем ложную информацию, которую сливают в сеть (-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сть возможность общаться с людьми со всего мира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 под аватаркой может скрываться кто угодно (-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сть возможность передавать информацию, не выходя из дома 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 замечаем  родных и близких, а потом остаемся в одиночестве  (-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 ведь есть вебкамеры, скайпы 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юди теряют живое общение (-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качиваем музыку, фильмы, игры (+)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ряем счет времени. Игра стала нормой жизни у людей (-)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Хватит спорить, пойдемте лучше погуляем все вместе, какая хорошая погода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ожди, допишу свое сообщение…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ожди, посмотрю,  сколько лайков  я заработала…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Вы все еще сидите в своем Интернете. Может все-таки пойдем погуляем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: Нет.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 xml:space="preserve">: Ах, так.  Я знаю, как  вам помочь  избавится от этой зависимости  </w:t>
      </w:r>
      <w:r>
        <w:rPr>
          <w:rFonts w:cs="Times New Roman" w:ascii="Times New Roman" w:hAnsi="Times New Roman"/>
          <w:i/>
          <w:sz w:val="28"/>
          <w:szCs w:val="28"/>
        </w:rPr>
        <w:t>(выдергивает шнур, тишина, у всех  вздох)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5.Как жить?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Выбор за вам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еальная жизнь для нас молодых только начинае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b/>
          <w:sz w:val="28"/>
          <w:szCs w:val="28"/>
        </w:rPr>
        <w:t>: Вся наша жизнь – в наших руках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На мелодию песни «Мы желаем счастья вам!»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мире, где наркотики и СПИД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ети Интернет и  гайморит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де синдром усталости поглотил всех нас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Чтоб здоровье наше сохранить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а здоровый образ нужно быть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 вести здоровую жизнь мы просим вас.</w:t>
      </w:r>
    </w:p>
    <w:p>
      <w:pPr>
        <w:pStyle w:val="Style17"/>
        <w:spacing w:before="0" w:after="0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i/>
          <w:color w:val="000000"/>
          <w:sz w:val="27"/>
          <w:szCs w:val="27"/>
        </w:rPr>
        <w:t>Припев: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дравия желаем вам!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ртом занимайтесь, друзья.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арядку по утрам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пускать никак нельзя.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дравия желаем вам,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 оно должно быть таким:</w:t>
      </w:r>
    </w:p>
    <w:p>
      <w:pPr>
        <w:pStyle w:val="Style17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гда здоров ты сам,</w:t>
      </w:r>
    </w:p>
    <w:p>
      <w:pPr>
        <w:pStyle w:val="Style17"/>
        <w:spacing w:before="0" w:after="0"/>
        <w:rPr/>
      </w:pPr>
      <w:r>
        <w:rPr>
          <w:color w:val="000000"/>
          <w:sz w:val="27"/>
          <w:szCs w:val="27"/>
        </w:rPr>
        <w:t>Рецептом  поделись с другим</w:t>
      </w:r>
      <w:r>
        <w:rPr>
          <w:rFonts w:cs="Tahoma" w:ascii="Tahoma" w:hAnsi="Tahoma"/>
          <w:color w:val="000000"/>
          <w:sz w:val="18"/>
          <w:szCs w:val="1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рождены, чтоб жить на свете долг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устить и петь, смеяться и люб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о, что бы стали все мечты возможн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лжны мы все здоровье сохран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Взгляни вокруг: прекрасная При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с призывает с нею в мире ж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. Дай руку, друг! Давай с тобой помож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: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ете и себе  здоровье сохранить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5.</w:t>
      </w:r>
      <w:r>
        <w:rPr>
          <w:rFonts w:cs="Comic Sans MS" w:ascii="Comic Sans MS" w:hAnsi="Comic Sans MS"/>
          <w:i/>
          <w:i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открыли вам секреты, как здоровье сохран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йте все советы, и легко вам будет жить!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Ведь быть здоровым – </w:t>
      </w:r>
      <w:r>
        <w:rPr>
          <w:b/>
          <w:color w:val="000000"/>
          <w:sz w:val="27"/>
          <w:szCs w:val="27"/>
        </w:rPr>
        <w:t>это круто</w:t>
      </w:r>
      <w:r>
        <w:rPr>
          <w:color w:val="000000"/>
          <w:sz w:val="27"/>
          <w:szCs w:val="27"/>
        </w:rPr>
        <w:t>! (вместе)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олой все вредные привычки!</w:t>
      </w:r>
    </w:p>
    <w:p>
      <w:pPr>
        <w:pStyle w:val="Style17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Живите долго, счастливо всегда!  </w:t>
      </w:r>
    </w:p>
    <w:p>
      <w:pPr>
        <w:pStyle w:val="Style17"/>
        <w:spacing w:before="0" w:after="0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вместе)</w:t>
      </w:r>
      <w:r>
        <w:rPr>
          <w:b/>
          <w:color w:val="000000"/>
          <w:sz w:val="27"/>
          <w:szCs w:val="27"/>
        </w:rPr>
        <w:t xml:space="preserve"> Здоровый я - здоровая семья! </w:t>
      </w:r>
    </w:p>
    <w:p>
      <w:pPr>
        <w:pStyle w:val="Style17"/>
        <w:spacing w:before="0" w:after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доровый я – здоровая  страна </w:t>
      </w:r>
    </w:p>
    <w:p>
      <w:pPr>
        <w:pStyle w:val="Style17"/>
        <w:spacing w:before="0" w:after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 xml:space="preserve"> </w:t>
      </w:r>
      <w:r>
        <w:rPr>
          <w:rStyle w:val="C2"/>
          <w:color w:val="000000"/>
          <w:sz w:val="28"/>
          <w:szCs w:val="28"/>
        </w:rPr>
        <w:t>1.   Мы за здоровье!</w:t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2.   Мы за счастье!</w:t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3.   Мы против боли и несчастья!</w:t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4.   За трезвый разум!</w:t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r>
        <w:rPr>
          <w:rStyle w:val="C2"/>
          <w:color w:val="000000"/>
          <w:sz w:val="28"/>
          <w:szCs w:val="28"/>
        </w:rPr>
        <w:t>5.   За ясность мысли!</w:t>
      </w:r>
    </w:p>
    <w:p>
      <w:pPr>
        <w:pStyle w:val="C0"/>
        <w:shd w:fill="FFFFFF" w:val="clear"/>
        <w:spacing w:lineRule="atLeast" w:line="338" w:before="0" w:after="0"/>
        <w:rPr>
          <w:color w:val="000000"/>
          <w:sz w:val="23"/>
          <w:szCs w:val="23"/>
        </w:rPr>
      </w:pPr>
      <w:bookmarkStart w:id="0" w:name="h.gjdgxs"/>
      <w:bookmarkEnd w:id="0"/>
      <w:r>
        <w:rPr>
          <w:rStyle w:val="C2"/>
          <w:color w:val="000000"/>
          <w:sz w:val="28"/>
          <w:szCs w:val="28"/>
        </w:rPr>
        <w:t>1.   За радость жизни!</w:t>
      </w:r>
    </w:p>
    <w:p>
      <w:pPr>
        <w:pStyle w:val="C0"/>
        <w:shd w:fill="FFFFFF" w:val="clear"/>
        <w:spacing w:before="0" w:after="0"/>
        <w:rPr>
          <w:b/>
          <w:b/>
          <w:color w:val="000000"/>
          <w:sz w:val="23"/>
          <w:szCs w:val="23"/>
        </w:rPr>
      </w:pPr>
      <w:r>
        <w:rPr>
          <w:rStyle w:val="C2"/>
          <w:i/>
          <w:color w:val="000000"/>
          <w:sz w:val="28"/>
          <w:szCs w:val="28"/>
        </w:rPr>
        <w:t>Вместе</w:t>
      </w:r>
      <w:r>
        <w:rPr>
          <w:rStyle w:val="C2"/>
          <w:color w:val="000000"/>
          <w:sz w:val="28"/>
          <w:szCs w:val="28"/>
        </w:rPr>
        <w:t>:</w:t>
      </w:r>
      <w:r>
        <w:rPr>
          <w:rStyle w:val="C2"/>
          <w:b/>
          <w:color w:val="000000"/>
          <w:sz w:val="28"/>
          <w:szCs w:val="28"/>
        </w:rPr>
        <w:t xml:space="preserve"> Мы – за здоровый образ жизни!!! </w:t>
      </w:r>
    </w:p>
    <w:p>
      <w:pPr>
        <w:pStyle w:val="Normal"/>
        <w:spacing w:lineRule="auto" w:line="240" w:before="0" w:after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ходят под музыку   «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Как прекрасен этот мир</w:t>
      </w:r>
      <w:r>
        <w:rPr>
          <w:rFonts w:cs="Times New Roman" w:ascii="Times New Roman" w:hAnsi="Times New Roman"/>
          <w:color w:val="000000"/>
          <w:sz w:val="27"/>
          <w:szCs w:val="27"/>
        </w:rPr>
        <w:t>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ы проснешься на рас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ы с тобою вместе встре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нь рождения за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  <w:shd w:fill="FFFFFF" w:val="clear"/>
        </w:rPr>
        <w:t>Припев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: Как прекрасен этот мир, посмотри</w:t>
      </w:r>
      <w:r>
        <w:rPr>
          <w:rFonts w:cs="Times New Roman" w:ascii="Times New Roman" w:hAnsi="Times New Roman"/>
          <w:color w:val="000000"/>
          <w:sz w:val="27"/>
          <w:szCs w:val="27"/>
        </w:rPr>
        <w:t> </w:t>
        <w:br/>
        <w:br/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ные источники информации: 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</w:rPr>
          <w:t>https://www.youtube.com/watch?v=ZwmRYS0smfw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1.1zoom.ru/b4748/787/Valentine's_Day_Men_Two_Heart_Night_Jump_514328_2560x1440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любовь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yuzhnoebutovomedia.ru/upload/medialibrary/432/4320c5b267419f2581c84060632eeb86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лод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misanec.ru/wp-content/uploads/2015/10/87572jkxqauc0n53r376mgzbykommq5k.png               активность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all.culture.ru/uploads/a417d47cf746ad563c6bd274e2d5f436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доров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laycast.ru/uploads/2015/06/27/14130467.jp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успе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ZwmRYS0smfw" TargetMode="External"/><Relationship Id="rId4" Type="http://schemas.openxmlformats.org/officeDocument/2006/relationships/hyperlink" Target="https://s1.1zoom.ru/b4748/787/Valentine&apos;s_Day_Men_Two_Heart_Night_Jump_514328_2560x1440.jpg" TargetMode="External"/><Relationship Id="rId5" Type="http://schemas.openxmlformats.org/officeDocument/2006/relationships/hyperlink" Target="http://yuzhnoebutovomedia.ru/upload/medialibrary/432/4320c5b267419f2581c84060632eeb86.jpg" TargetMode="External"/><Relationship Id="rId6" Type="http://schemas.openxmlformats.org/officeDocument/2006/relationships/hyperlink" Target="https://all.culture.ru/uploads/a417d47cf746ad563c6bd274e2d5f436.jpg" TargetMode="External"/><Relationship Id="rId7" Type="http://schemas.openxmlformats.org/officeDocument/2006/relationships/hyperlink" Target="http://www.playcast.ru/uploads/2015/06/27/14130467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19:00Z</dcterms:created>
  <dc:creator>Admin</dc:creator>
  <dc:description/>
  <cp:keywords/>
  <dc:language>en-US</dc:language>
  <cp:lastModifiedBy>Пользователь</cp:lastModifiedBy>
  <cp:lastPrinted>2017-11-29T22:19:00Z</cp:lastPrinted>
  <dcterms:modified xsi:type="dcterms:W3CDTF">2022-12-14T17:05:00Z</dcterms:modified>
  <cp:revision>7</cp:revision>
  <dc:subject/>
  <dc:title/>
</cp:coreProperties>
</file>